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Z podanych naczyń Tola wleje wodę do wiaderka. Policz ile wody będzie w wiaderku.</w:t>
      </w:r>
    </w:p>
    <w:p>
      <w:pPr>
        <w:pStyle w:val="Normal"/>
        <w:jc w:val="center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5760720" cy="180149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4481830" cy="49466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3" r="-4" b="6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4678680" cy="18014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4481830" cy="4946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3" r="-4" b="6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5760720" cy="1801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inline distT="0" distB="0" distL="0" distR="0">
            <wp:extent cx="4481830" cy="4946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3" r="-4" b="6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6/1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6/1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MATEMATYCZNA: WIADOMOŚCI I UMIEJĘTNOŚCI PRAKTYCZNE 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0:02:00Z</dcterms:created>
  <dc:creator>EUROFORUM</dc:creator>
  <dc:description/>
  <cp:keywords/>
  <dc:language>en-US</dc:language>
  <cp:lastModifiedBy>Katarzyna Kopeć</cp:lastModifiedBy>
  <dcterms:modified xsi:type="dcterms:W3CDTF">2015-07-13T10:04:00Z</dcterms:modified>
  <cp:revision>3</cp:revision>
  <dc:subject/>
  <dc:title/>
</cp:coreProperties>
</file>